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IO-All 0.8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7.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50:00Z</dcterms:created>
  <dc:creator>Navia</dc:creator>
  <dc:description/>
  <cp:keywords/>
  <dc:language>en-US</dc:language>
  <cp:lastModifiedBy>yanzhihua</cp:lastModifiedBy>
  <dcterms:modified xsi:type="dcterms:W3CDTF">2020-01-17T09: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MsmYVrOlz9cLrfkCjinWVz5UdtKJFXxlD8rHASn5m4JxLw2x4fsd8KujdU/b2jLxgLXA51
DA/vXUduYg7XdtEnDYaNVWSNWGyTmdu5OIHk/tHBI434ezRBcSyFUmuj/1YjGlO3Can1LhSo
fU2ip6MrcWGau7ittJWhAbvqylUhfhxDcTjz/t1SaUL6h58hG8nrsvyqzTiFvisMnOc+tOla
Kxvr6CrZ9sWTxIdeFV</vt:lpwstr>
  </property>
  <property fmtid="{D5CDD505-2E9C-101B-9397-08002B2CF9AE}" pid="3" name="_2015_ms_pID_7253431">
    <vt:lpwstr>LeDTmndflc2YTd9Xpce6t4AKtitDFD9bmTbQo75Ki8GUAhe6mCXIm4
F5+SiY3ZTzq8BClq/+h0h3Ftik3OS8ycjArxCMABP0tEhV3rRQjGysA+EDIyjrTk5w2GBK9f
EDxIGAbL3M2HEvjZEqwMBbloaxhiysx9SD2O/KhvBVG8uYvesDvibdtC2cZtwzvUMdb0MnVd
yRU0Dz3lICCJtgcz1yMZ39V60KtNeAts1do1</vt:lpwstr>
  </property>
  <property fmtid="{D5CDD505-2E9C-101B-9397-08002B2CF9AE}" pid="4" name="_2015_ms_pID_7253431_00">
    <vt:lpwstr>_2015_ms_pID_7253431</vt:lpwstr>
  </property>
  <property fmtid="{D5CDD505-2E9C-101B-9397-08002B2CF9AE}" pid="5" name="_2015_ms_pID_7253432">
    <vt:lpwstr>od8Ez9IW2jGrW0GSSK/4cF0dLhzel5hAJA2f
OiKwPG+OUuxolUU/OTVt7idBmHnhFKps6bLirN9g4csfK16FLi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